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468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лавнефть-ЯН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Е.Н.Карас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___»___________2016 г.</w:t>
            </w:r>
          </w:p>
        </w:tc>
      </w:tr>
    </w:tbl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before="0" w:after="0"/>
        <w:contextualSpacing/>
        <w:rPr>
          <w:sz w:val="24"/>
          <w:u w:val="none"/>
        </w:rPr>
      </w:pPr>
      <w:r>
        <w:rPr>
          <w:sz w:val="24"/>
          <w:u w:val="none"/>
        </w:rPr>
        <w:t>ТЕХНИЧЕСКОЕ ЗАДА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ие обследования воздушных линий электропередач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-35кВ «Заводская-2», «Парковая», ВЛ-110кВ «Ярославская-2»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рославская-3» с устранением аварийных дефекто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firstLine="708"/>
        <w:rPr/>
      </w:pPr>
      <w:r>
        <w:rPr>
          <w:rFonts w:eastAsia="Calibri"/>
          <w:bCs w:val="false"/>
          <w:lang w:val="ru-RU" w:eastAsia="en-US"/>
        </w:rPr>
        <w:t>Цель проведения работ:</w:t>
      </w:r>
    </w:p>
    <w:p>
      <w:pPr>
        <w:pStyle w:val="Style17"/>
        <w:ind w:left="708" w:firstLine="42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ического состояния металлических и железобетонных опор, фундаментов, изоляции и линейно-подвесной арматуры, проводов и тросов действующих  ВЛ-35кВ/110кВ и выдача рекомендаций по дальнейшей эксплуатации. Устранение аварийных дефектов.</w:t>
      </w:r>
    </w:p>
    <w:p>
      <w:pPr>
        <w:pStyle w:val="Style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4"/>
        </w:numPr>
        <w:ind w:left="1134" w:hanging="850"/>
        <w:rPr>
          <w:lang w:val="ru-RU"/>
        </w:rPr>
      </w:pPr>
      <w:r>
        <w:rPr/>
        <w:t>ВЛ-110кВ «Ярославская-2», «Ярославская-3»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8"/>
        <w:ind w:left="1068" w:hanging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Heading8"/>
        <w:ind w:left="1068" w:hanging="784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Состав работ:</w:t>
      </w:r>
    </w:p>
    <w:p>
      <w:pPr>
        <w:pStyle w:val="Normal"/>
        <w:numPr>
          <w:ilvl w:val="1"/>
          <w:numId w:val="4"/>
        </w:numPr>
        <w:spacing w:lineRule="atLeast" w:line="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Осмотр воздушных линий в дневное время и верховой осмотр с подъемом на опору общей длиной 11,2км в объеме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наклона опор сверх допустимых норм вдоль и поперек трассы;</w:t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еформации элементов опор;</w:t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наличия на опорах птичьих гнезд и других посторонних предметов;</w:t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овреждения проводов в поддерживающих и натяжных зажимах;</w:t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овреждения, смещения и отсутствия предусмотренных проектом гасителей вибрации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еисправности в соединениях проводов, вытяжка провода из зажима или  соединителя, наличие нестандартных зажимов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едопустимого приближения шлейфа к элементам анкерных и угловых опор, дефекты в контактных соединениях (сварных, болтовых) проводов (тросов) в шлейфах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отклонения изолирующих поддерживающих подвесок от вертикального положения сверх допустимого значения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аличия повреждения или обрыва заземляющих спусков на опорах и у земли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аличия неудовлетворительных контактов в болтовых соединениях грозозащитного троса с заземляющими спусками или телом опоры (либо заземляющего спуска с телом опоры)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деформации элементов металлической обрешетки конструкции опоры (прогибы, местная погнутость)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аличия дефектов сварных швов (плешины, непровары, шлаковые включения)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отрывов элементов конструкции опор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отсутствия отдельных элементов (раскосов, диафрагм) опор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аличия дефектов заклепочных и болтовых соединений;</w:t>
      </w:r>
    </w:p>
    <w:p>
      <w:pPr>
        <w:pStyle w:val="Style18"/>
        <w:spacing w:lineRule="atLeast" w:line="0" w:before="0" w:after="0"/>
        <w:ind w:left="709" w:hanging="425"/>
        <w:rPr/>
      </w:pPr>
      <w:r>
        <w:rPr/>
        <w:t xml:space="preserve">1.2  Составление отчета по результатам обследования (по п.1.1) с разбивкой выявленных недостатков и дефектов по категориям аварийности: 2 компл. (в бумажном виде и на электронном носителе в формате </w:t>
      </w:r>
      <w:r>
        <w:rPr>
          <w:lang w:val="en-US"/>
        </w:rPr>
        <w:t>PDF</w:t>
      </w:r>
      <w:r>
        <w:rPr/>
        <w:t>).</w:t>
      </w:r>
    </w:p>
    <w:p>
      <w:pPr>
        <w:pStyle w:val="Style18"/>
        <w:spacing w:lineRule="atLeast" w:line="0" w:before="0" w:after="0"/>
        <w:ind w:left="709" w:hanging="425"/>
        <w:rPr/>
      </w:pPr>
      <w:r>
        <w:rPr/>
      </w:r>
    </w:p>
    <w:p>
      <w:pPr>
        <w:pStyle w:val="Style18"/>
        <w:spacing w:lineRule="atLeast" w:line="0" w:before="0" w:after="0"/>
        <w:ind w:left="709" w:hanging="425"/>
        <w:rPr/>
      </w:pPr>
      <w:r>
        <w:rPr/>
      </w:r>
    </w:p>
    <w:p>
      <w:pPr>
        <w:pStyle w:val="Style18"/>
        <w:spacing w:lineRule="atLeast" w:line="0" w:before="0" w:after="0"/>
        <w:ind w:left="709" w:hanging="425"/>
        <w:rPr/>
      </w:pPr>
      <w:r>
        <w:rPr/>
      </w:r>
    </w:p>
    <w:p>
      <w:pPr>
        <w:pStyle w:val="Style18"/>
        <w:spacing w:lineRule="atLeast" w:line="0" w:before="0" w:after="0"/>
        <w:ind w:left="709" w:hanging="425"/>
        <w:rPr/>
      </w:pPr>
      <w:r>
        <w:rPr/>
      </w:r>
    </w:p>
    <w:p>
      <w:pPr>
        <w:pStyle w:val="Style18"/>
        <w:spacing w:lineRule="atLeast" w:line="0" w:before="0" w:after="0"/>
        <w:ind w:left="1134" w:hanging="425"/>
        <w:rPr/>
      </w:pPr>
      <w:r>
        <w:rPr/>
      </w:r>
    </w:p>
    <w:p>
      <w:pPr>
        <w:pStyle w:val="Normal"/>
        <w:ind w:left="360" w:firstLine="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ВЛ-110 кВ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297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оздушной ли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линии, км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пор, шт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ролетов,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4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рны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цеп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цеп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цеп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цепны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-110 к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рославская-2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-110 кВ Ярославская 2 и Ярославская 3 проходят по общим опорам за исключением опор №29(для Яр.-3 данная опора одноцепная, для Яр.-2 опора двухцепная, вторая цепь ВЛ-110кВ Ярославская-1)</w:t>
            </w:r>
          </w:p>
        </w:tc>
      </w:tr>
      <w:tr>
        <w:trPr>
          <w:trHeight w:val="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-110 к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рославская-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tLeast" w:line="0" w:before="0" w:after="0"/>
        <w:ind w:left="567" w:hanging="0"/>
        <w:rPr/>
      </w:pPr>
      <w:r>
        <w:rPr/>
      </w:r>
    </w:p>
    <w:p>
      <w:pPr>
        <w:pStyle w:val="Heading8"/>
        <w:numPr>
          <w:ilvl w:val="0"/>
          <w:numId w:val="4"/>
        </w:numPr>
        <w:ind w:left="1068" w:hanging="784"/>
        <w:rPr>
          <w:lang w:val="ru-RU"/>
        </w:rPr>
      </w:pPr>
      <w:r>
        <w:rPr/>
        <w:t>ВЛ-</w:t>
      </w:r>
      <w:r>
        <w:rPr>
          <w:lang w:val="ru-RU"/>
        </w:rPr>
        <w:t>35</w:t>
      </w:r>
      <w:r>
        <w:rPr/>
        <w:t>кВ «</w:t>
      </w:r>
      <w:r>
        <w:rPr>
          <w:lang w:val="ru-RU"/>
        </w:rPr>
        <w:t>Заводская -2</w:t>
      </w:r>
      <w:r>
        <w:rPr/>
        <w:t>», «</w:t>
      </w:r>
      <w:r>
        <w:rPr>
          <w:lang w:val="ru-RU"/>
        </w:rPr>
        <w:t>Парковая</w:t>
      </w:r>
      <w:r>
        <w:rPr/>
        <w:t>»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8"/>
        <w:ind w:firstLine="1134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Heading8"/>
        <w:ind w:firstLine="284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Состав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tLeast" w:line="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воздушных линий в дневное время и верховой осмотр с подъемом на опору общей длиной 4,8 км в объеме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наклона опор сверх допустимых норм вдоль и поперек трассы;</w:t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еформации элементов опор;</w:t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наличия на опорах птичьих гнезд и других посторонних предметов;</w:t>
      </w:r>
    </w:p>
    <w:p>
      <w:pPr>
        <w:pStyle w:val="Normal"/>
        <w:spacing w:lineRule="atLeast" w:line="0" w:before="0" w:after="0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овреждения, смещения и отсутствия предусмотренных проектом гасителей вибрации;</w:t>
      </w:r>
    </w:p>
    <w:p>
      <w:pPr>
        <w:pStyle w:val="Style18"/>
        <w:spacing w:lineRule="atLeast" w:line="0" w:before="0" w:after="0"/>
        <w:ind w:left="851" w:hanging="142"/>
        <w:rPr/>
      </w:pPr>
      <w:r>
        <w:rPr/>
        <w:t>- проверка неисправности в соединениях проводов, вытяжка провода из зажима или  соединителя, наличие нестандартных зажимов;</w:t>
      </w:r>
    </w:p>
    <w:p>
      <w:pPr>
        <w:pStyle w:val="Style18"/>
        <w:spacing w:lineRule="atLeast" w:line="0" w:before="0" w:after="0"/>
        <w:ind w:left="851" w:hanging="142"/>
        <w:rPr/>
      </w:pPr>
      <w:r>
        <w:rPr/>
        <w:t xml:space="preserve">- проверка состояния контактных (болтовых, сварных, опрессованных соединений проводов, включая присоединения шлейфов к проходным изоляторам ТЭЦ-3, ГПП-6, ГПП-1) методом тепловизионной съемки; 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едопустимого приближения шлейфа к элементам анкерных и угловых опор;</w:t>
      </w:r>
    </w:p>
    <w:p>
      <w:pPr>
        <w:pStyle w:val="Style18"/>
        <w:spacing w:lineRule="atLeast" w:line="0" w:before="0" w:after="0"/>
        <w:ind w:left="851" w:hanging="142"/>
        <w:rPr/>
      </w:pPr>
      <w:r>
        <w:rPr/>
        <w:t>- проверка отклонения изолирующих поддерживающих подвесок от вертикального положения сверх допустимого значения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аличия повреждения или обрыва заземляющих спусков на опорах и у земли;</w:t>
      </w:r>
    </w:p>
    <w:p>
      <w:pPr>
        <w:pStyle w:val="Style18"/>
        <w:spacing w:lineRule="atLeast" w:line="0" w:before="0" w:after="0"/>
        <w:ind w:left="851" w:hanging="142"/>
        <w:rPr/>
      </w:pPr>
      <w:r>
        <w:rPr/>
        <w:t>- проверка наличия неудовлетворительных контактов в болтовых соединениях грозозащитного троса с заземляющими спусками или телом опоры (либо заземляющего спуска с телом опоры)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разрушения коррозией заземления контура опор;</w:t>
      </w:r>
    </w:p>
    <w:p>
      <w:pPr>
        <w:pStyle w:val="Style18"/>
        <w:spacing w:lineRule="atLeast" w:line="0" w:before="0" w:after="0"/>
        <w:ind w:left="851" w:hanging="142"/>
        <w:rPr/>
      </w:pPr>
      <w:r>
        <w:rPr/>
        <w:t>- проверка наличия неплотного прилегания пяты опоры к поверхности фундамента, приварки анкерных болтов к пяте опоры вместо крепления гайками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отсутствия или ослабления крепления гаек на анкерных болтах;</w:t>
      </w:r>
    </w:p>
    <w:p>
      <w:pPr>
        <w:pStyle w:val="Style18"/>
        <w:spacing w:lineRule="atLeast" w:line="0" w:before="0" w:after="0"/>
        <w:ind w:left="851" w:hanging="142"/>
        <w:rPr/>
      </w:pPr>
      <w:r>
        <w:rPr/>
        <w:t>- проверка деформации элементов металлической обрешетки конструкции опоры (прогибы, местная погнутость)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аличия дефектов сварных швов (плешины, непровары, шлаковые включения)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отрывов элементов конструкции опор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отсутствия отдельных элементов (раскосов, диафрагм) опор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наличия дефектов заклепочных и болтовых соединений;</w:t>
      </w:r>
    </w:p>
    <w:p>
      <w:pPr>
        <w:pStyle w:val="Style18"/>
        <w:spacing w:lineRule="atLeast" w:line="0" w:before="0" w:after="0"/>
        <w:ind w:left="709" w:hanging="0"/>
        <w:rPr/>
      </w:pPr>
      <w:r>
        <w:rPr/>
        <w:t>- проверка правильности заделки ж/б опоры в грунте.</w:t>
      </w:r>
    </w:p>
    <w:p>
      <w:pPr>
        <w:pStyle w:val="Normal"/>
        <w:numPr>
          <w:ilvl w:val="1"/>
          <w:numId w:val="4"/>
        </w:numPr>
        <w:spacing w:lineRule="atLeast" w:line="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Проверка состояния фундаментов опор со вскрытием грунта, ремонт аварийных участков с восстановлением гидроизоляционного слоя фундаментов: 64 фундамента.</w:t>
      </w:r>
    </w:p>
    <w:p>
      <w:pPr>
        <w:pStyle w:val="Normal"/>
        <w:numPr>
          <w:ilvl w:val="1"/>
          <w:numId w:val="4"/>
        </w:numPr>
        <w:spacing w:lineRule="atLeast" w:line="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Проверка состояния и ремонт аварийных заземлителей опор со вскрытием грунта: 64 заземлителя.</w:t>
      </w:r>
    </w:p>
    <w:p>
      <w:pPr>
        <w:pStyle w:val="Normal"/>
        <w:numPr>
          <w:ilvl w:val="1"/>
          <w:numId w:val="4"/>
        </w:numPr>
        <w:spacing w:lineRule="atLeast" w:line="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сопротивления заземления опор: 16 шт.(с отсоединением от опоры и восстановлением при помощи электросварки).</w:t>
      </w:r>
    </w:p>
    <w:p>
      <w:pPr>
        <w:pStyle w:val="Normal"/>
        <w:numPr>
          <w:ilvl w:val="1"/>
          <w:numId w:val="4"/>
        </w:numPr>
        <w:spacing w:lineRule="atLeast" w:line="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ширины просеки установленным нормам; наличие на краю просеки деревьев, угрожающих падением на провода ВЛ, наличие на просеке деревьев и кустарников высотой, превышающей установленные нормы.</w:t>
      </w:r>
    </w:p>
    <w:p>
      <w:pPr>
        <w:pStyle w:val="Normal"/>
        <w:numPr>
          <w:ilvl w:val="1"/>
          <w:numId w:val="4"/>
        </w:numPr>
        <w:spacing w:lineRule="atLeast" w:line="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тчета по результатам обследования (по п.2.1-2.5) с разбивкой выявленных недостатков и дефектов по категориям аварийности: 2 компл. (в бумажном виде и на электронном носителе в формате PDF).</w:t>
      </w:r>
    </w:p>
    <w:p>
      <w:pPr>
        <w:pStyle w:val="Normal"/>
        <w:numPr>
          <w:ilvl w:val="1"/>
          <w:numId w:val="4"/>
        </w:numPr>
        <w:spacing w:lineRule="atLeast" w:line="0" w:before="0" w:after="0"/>
        <w:ind w:left="1134" w:hanging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аварийных дефектов:</w:t>
      </w:r>
    </w:p>
    <w:p>
      <w:pPr>
        <w:pStyle w:val="Normal"/>
        <w:spacing w:lineRule="atLeast" w:line="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-замена гирлянд изоляторов с линейно-подвесной арматурой;</w:t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на грозотроса с линейно-подвесной арматурой;</w:t>
      </w:r>
    </w:p>
    <w:p>
      <w:pPr>
        <w:pStyle w:val="Normal"/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астичная расчистка охранной зоны ВЛЭП-35 кВ от деревьев (диаметром до 20 см – 104 шт., диаметром до 24 см – 13 шт.) и кустарника (общей площадью  - 0,3 га);</w:t>
      </w:r>
    </w:p>
    <w:p>
      <w:pPr>
        <w:pStyle w:val="Normal"/>
        <w:spacing w:lineRule="atLeast" w:line="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-окраска металлических опор и мет./конструкций ж/б опор общей массой 90,901 т в два слоя: преобразователь ржавчины (грунт) - 1 слой, краска - 1 слой. В качестве покрасочных материалов применить винило-эпоксидные эмали и грунты, стойкие к агрессивной химической среде.</w:t>
      </w:r>
    </w:p>
    <w:p>
      <w:pPr>
        <w:pStyle w:val="Normal"/>
        <w:spacing w:lineRule="atLeast" w:line="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1560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риентировочная спецификация материалов для устранения дефектов:</w:t>
      </w:r>
    </w:p>
    <w:p>
      <w:pPr>
        <w:pStyle w:val="Normal"/>
        <w:spacing w:lineRule="atLeast" w:line="0" w:before="0" w:after="0"/>
        <w:ind w:left="1560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1"/>
        <w:gridCol w:w="1665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: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тор ПСВ 120 Б (227 гирлян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ел крепления КГП 7-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поддерживающий глухой ПГН 5-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а СК 12-1-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ьга СР 12-1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о промежуточное регулируемое ПРР 12-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но промежуточное монтажное ПТМ 12-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но промежуточное 2ПР 12-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шко двухлапчатое УСК 12-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шко двухлапчатое У2-12-1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мысло универсальное 2КУ 30-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жим натяжной прессуемый НАС-3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жим натяжной НБ 3-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ситель вибрации ГПГ-1,6-11-400/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с ТК-5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 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жим заземляющий ЗПС 50-3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жим соединительный плашечный ПС 2-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лятор ПСВ 70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ьга СР 7-1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а СК 7-1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но промежуточное регулируемое ПРР 7-1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но промежуточное монтажное ПТМ 7-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шко однолапчатое У 1-7-1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а трехлапчатая СКТ-7-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жим поддерживающий ПГ-2-1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жим натяжной клиновой НКК 2-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ситель вибрации ГПГ-0,8-9,1-300/1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ПАС-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ш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чки термит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ш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неизолированный АС 300/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соединительный плашечный ПАМ 5-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 «Виникор-061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ль «Виникор-62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но-песчаная смесь М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84" w:right="170" w:hanging="35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к битум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е</w:t>
            </w:r>
          </w:p>
        </w:tc>
      </w:tr>
    </w:tbl>
    <w:p>
      <w:pPr>
        <w:pStyle w:val="Normal"/>
        <w:spacing w:lineRule="atLeast" w:line="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ВЛ-35 кВ</w:t>
      </w:r>
      <w:r>
        <w:rPr/>
        <w:t>: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27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оздушной ли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линии, км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пор, шт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ролетов, шт.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5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рны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цеп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цеп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цеп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цепны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-35 к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водская-2»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-35 Заводская-2 и Парковая проходят по общим опорам за исключением опоры №1 Парковая (общая с Заводская-1 №23)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а №23 ВЛ-35кВ Заводская-2 (общая с ВЛ-35 Дизельная), опоры с 1 по 8 ВЛ-35 Заводская-2 общие с ВЛ-35 Заводская-1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поре №22 ВЛ-35 Заводская-2 выполнена отпайка на ПС Нефтяная и ПС Щедрино.</w:t>
            </w:r>
          </w:p>
        </w:tc>
      </w:tr>
      <w:tr>
        <w:trPr>
          <w:trHeight w:val="10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-35 к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ков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ind w:left="851" w:hanging="14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0" w:before="0" w:after="0"/>
        <w:ind w:left="851" w:hanging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ловия производства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851" w:hanging="567"/>
        <w:rPr/>
      </w:pPr>
      <w:r>
        <w:rPr>
          <w:rFonts w:cs="Times New Roman" w:ascii="Times New Roman" w:hAnsi="Times New Roman"/>
          <w:sz w:val="24"/>
        </w:rPr>
        <w:t>Работы производятся на участках ВЛ 110кВ: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0" w:after="0"/>
        <w:ind w:left="851" w:hanging="142"/>
        <w:rPr/>
      </w:pPr>
      <w:r>
        <w:rPr>
          <w:rFonts w:cs="Times New Roman" w:ascii="Times New Roman" w:hAnsi="Times New Roman"/>
          <w:sz w:val="24"/>
        </w:rPr>
        <w:t xml:space="preserve">общей длиной – 8,3 км (без препятствий);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0" w:after="0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й длиной – 2,9 км на пролетах </w:t>
      </w:r>
      <w:r>
        <w:rPr>
          <w:rFonts w:cs="Times New Roman" w:ascii="Times New Roman" w:hAnsi="Times New Roman"/>
          <w:sz w:val="24"/>
          <w:szCs w:val="24"/>
        </w:rPr>
        <w:t>с пересечением препятствий (автодорог, ж/д дорог, трубопроводов, других воздушных линий) – 20 проле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851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производятся на участках ВЛ 35кВ: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0" w:after="0"/>
        <w:ind w:left="851" w:hanging="142"/>
        <w:rPr/>
      </w:pPr>
      <w:r>
        <w:rPr>
          <w:rFonts w:cs="Times New Roman" w:ascii="Times New Roman" w:hAnsi="Times New Roman"/>
          <w:sz w:val="24"/>
        </w:rPr>
        <w:t xml:space="preserve">общей длиной – 4,2км (без препятствий);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бщей длиной – 1,6км на пролетах </w:t>
      </w:r>
      <w:r>
        <w:rPr>
          <w:rFonts w:cs="Times New Roman" w:ascii="Times New Roman" w:hAnsi="Times New Roman"/>
          <w:sz w:val="24"/>
          <w:szCs w:val="24"/>
        </w:rPr>
        <w:t>с пересечением препятствий (автодорог, ж/д дорог, трубопроводов, других воздушных линий) – 14 проле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работ осуществляется в усложненных условиях – кустарник на протяжении всех ли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пературная зона по Ярославской обл. при производстве работ в зимний период времени   – 3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 в ремонт ВЛ 110/35 кВ осложняется наличием согласования с другими потребителями и управляющими диспетчерскими центр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709" w:hanging="425"/>
        <w:rPr/>
      </w:pPr>
      <w:r>
        <w:rPr>
          <w:rFonts w:cs="Times New Roman" w:ascii="Times New Roman" w:hAnsi="Times New Roman"/>
          <w:sz w:val="24"/>
        </w:rPr>
        <w:t>Работы выполнить по разработанным и согласованным с Заказчиком планам производства работ / график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709" w:hanging="425"/>
        <w:rPr/>
      </w:pPr>
      <w:r>
        <w:rPr>
          <w:rFonts w:cs="Times New Roman" w:ascii="Times New Roman" w:hAnsi="Times New Roman"/>
          <w:sz w:val="24"/>
        </w:rPr>
        <w:t>Режим продолжительности рабочих смен: 12-24 часа в зависимости от необходим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ие подготовительных работ по изменению схем электроснабжения потребителей.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851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851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851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7" w:firstLine="56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энергетик</w:t>
        <w:tab/>
        <w:tab/>
        <w:tab/>
        <w:tab/>
        <w:tab/>
        <w:tab/>
        <w:tab/>
        <w:tab/>
        <w:t>С.Л. Егоров</w:t>
      </w:r>
    </w:p>
    <w:p>
      <w:pPr>
        <w:pStyle w:val="Normal"/>
        <w:ind w:left="707" w:firstLine="56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.главного энергетика</w:t>
        <w:tab/>
        <w:tab/>
        <w:tab/>
        <w:tab/>
        <w:tab/>
        <w:tab/>
        <w:tab/>
        <w:t>А.В. Столяров</w:t>
      </w:r>
    </w:p>
    <w:p>
      <w:pPr>
        <w:pStyle w:val="Normal"/>
        <w:spacing w:before="0" w:after="200"/>
        <w:ind w:left="707" w:firstLine="5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709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08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17:00Z</dcterms:created>
  <dc:creator>Уют</dc:creator>
  <dc:description/>
  <cp:keywords/>
  <dc:language>en-US</dc:language>
  <cp:lastModifiedBy>StolyarovAV</cp:lastModifiedBy>
  <cp:lastPrinted>2016-04-18T13:21:00Z</cp:lastPrinted>
  <dcterms:modified xsi:type="dcterms:W3CDTF">2016-04-18T10:26:00Z</dcterms:modified>
  <cp:revision>3</cp:revision>
  <dc:subject/>
  <dc:title/>
</cp:coreProperties>
</file>